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/3489 Lípa - průtah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ec Lípa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ípa 93, 582 57 Lípa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7805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iří Kunc, starosta obc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2-10-21T08:10:00Z</dcterms:modified>
  <cp:revision>14</cp:revision>
  <dc:subject/>
  <dc:title>Krycí list nabídky</dc:title>
</cp:coreProperties>
</file>